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ий план занятий «Час общения» 4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540"/>
        <w:gridCol w:w="478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521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 – 08.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нье свет, а не ученье тьма».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(познание) – это приобретение знаний, без которых нельзя обойтись в любой работе; это умственный труд (гимнастика для ума), без которого ум слабеет и глупе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ния, без запоминания знаний работа получается плохого качества. Без знаний жизнь людей была бы очень трудна и похожа на жизнь животны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и познание – умственный труд, развивающий сознание. Без умственного труда происходит животное отупе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: «Когда все учиться перестанут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Если не будем учиться?...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 – 15.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 любознательности и вред невежества»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знательность</w:t>
            </w:r>
            <w:r>
              <w:rPr>
                <w:sz w:val="28"/>
                <w:szCs w:val="28"/>
              </w:rPr>
              <w:t xml:space="preserve"> – это желание и стремление (всегда и везде) приобретать новые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юбознательный человек</w:t>
            </w:r>
            <w:r>
              <w:rPr>
                <w:sz w:val="28"/>
                <w:szCs w:val="28"/>
              </w:rPr>
              <w:t xml:space="preserve"> любит познавать новое. Даже если он чего-то не знает, он все равно стремится узнать, интересуется, расспрашивае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вежество</w:t>
            </w:r>
            <w:r>
              <w:rPr>
                <w:sz w:val="28"/>
                <w:szCs w:val="28"/>
              </w:rPr>
              <w:t xml:space="preserve"> – это когда человек, не зная чего-то, совсем не стремится к знанию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вежда</w:t>
            </w:r>
            <w:r>
              <w:rPr>
                <w:sz w:val="28"/>
                <w:szCs w:val="28"/>
              </w:rPr>
              <w:t>, или невежественный человек часто говорит: этого не знаю, и знать не хочу; или: я и так уже все знаю, мне другие знания не нужны; или: мне это все уже знакомо, ничего нового я в этом не виж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: «Любознательная черепах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Что важнее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 – 22.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одолевая трудности, человек растет»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больше человек встречает и преодолевает трудности (не озлобляясь), тем быстрее он получает опыт и силы, которыми растет его душ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сила растет (все большими) усилиями, преодолевающими сопротивлен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е огорчаться перед трудностями и испытаниями, огорчения не помогут, лучше радоваться, понимая, что предстоит быстрый способ совершенств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егая трудностей, стремясь к легкому, человек вредит себе и своему развити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: «Злая вода», «Три сна мартышки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«Неусыпный труд все препятствия преодолевает» М.Ломоносов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 – 29.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ажение к свободе мнения и выбору других».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юдей, столько мнений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имеет право на свободу выбора. Личная свобода кончается там, где начинается свобода другого. Личная свобода не в ущерб чужим интересам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усах не спорят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Как барсуки поумнели», «Незваный гость»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к прочитанному.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 – 06.1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бодный выбор между добром и злом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добра  и зла в человеке постоянн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зло и безобразие привлекательны или безразличны для человека, то он находится на нисходящем этапе своего развити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я зла безобразны, и творящий зло человек отвергается людьми и обществом, находится в состоянии душевно одиночества и дискомфорта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>Зло проще творить, чем добро: ломать, не строить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ыбора добра или зла зависит дальнейшая жизнь душ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льном человеке добро либо зло прогрессируют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Белый и Черный», «Дорога добра и дорога зла»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к прочитанному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 – 13.1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ое и справедливое добро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должно быть сурово и должно уметь активно защищать свое достояние. Пассивная доброта перед наступающим злом нередко способствует разрастанию зл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идеть добро в основе действий, а не в их внешней форм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личать суровость добра от жестокости зал. Суровость учит любя и справедливо, а жестокость равнодушно и несправедливо унижает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Строгое добро и мягкая добренькость»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Доброта лучше красоты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 – 20.1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й меру. Золотая середина и крайности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а</w:t>
            </w:r>
            <w:r>
              <w:rPr>
                <w:sz w:val="28"/>
                <w:szCs w:val="28"/>
              </w:rPr>
              <w:t xml:space="preserve"> – это полезное качество чего-нибудь. Если человек забыл меру, то любое полезное может стать вред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увствовать и соблюдать меру – знать и не нарушать (придерживаться) того качества которое полезно и нужно (для себя и других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айность</w:t>
            </w:r>
            <w:r>
              <w:rPr>
                <w:sz w:val="28"/>
                <w:szCs w:val="28"/>
              </w:rPr>
              <w:t xml:space="preserve"> – это нарушение меры (полезного качества), когда чего-то слишком много или слишком мало. Когда человек неразумно делает чего-то намного больше или намного меньше того, чем это нужно для пользы, говорят, что человек потерял чувство меры и имеет крайность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середина. Все должно быть определенного количества, если чего-то слишком много или мало, это вредит. Крайность приводит к безобразию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ый путь развития человека. Разумная умеренность и взвешенность в поведении человека. Необходимость умеренности в желаниях и привычках. Любое действие без меры приносит вред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Разумная середина и глупая крайность», «необычное новогоднее желание»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к прочитанному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 – 27.1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тношении к окружающему нас миру. Об оптимизме и пессимизме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имист</w:t>
            </w:r>
            <w:r>
              <w:rPr>
                <w:sz w:val="28"/>
                <w:szCs w:val="28"/>
              </w:rPr>
              <w:t xml:space="preserve"> – это жизнерадостный человек, у которого почти всегда хорошее настроение и который во всем находит хорошее и приятное, он во всем видит что-то интересное, веселое и красивое, он бодрый и неунывающий человек (не падающий духом), который все делает радостно, увлеч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симист</w:t>
            </w:r>
            <w:r>
              <w:rPr>
                <w:sz w:val="28"/>
                <w:szCs w:val="28"/>
              </w:rPr>
              <w:t xml:space="preserve"> – это человек, у которого очень часто тоскливое, безрадостное настроение, который во всем находит скучное и грустное, ему все вокруг кажется неинтересным, плохим, некрасивым, он часто грустит и ходит унылый и безрадостный, из-за всякой   ерунды чувствует себя несчастным, у него нет сильного желания что-либо делать и он не верит в удач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елание ярко воображать с верой в успех и надеждой на удачу приводит к пассивному и всякому мысленному творчеству, что лишает человека сил и постепенно делает его пессимистом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есть мера вещей. Человек – кузнец своего счастья. Ключ от счастья в ваших руках. Причины пессимизма надо искать в самом себе. Не жизнь и не мир плохие, а отношение к ним человека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тимизмом смотреть в будущее и радостно строить его в воображении – уже половина дела в борьбе с пессимизмом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горчаться настоящим, а принимать его как должное. С помощью воображения можно унестись из беспросветного настоящего в собственную страну счасть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Как солнце за полдня плохим стало», «Тучка – старушка и Лучик – Песенка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 - 3.1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тво в работе. Умение полюбить работу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тво</w:t>
            </w:r>
            <w:r>
              <w:rPr>
                <w:sz w:val="28"/>
                <w:szCs w:val="28"/>
              </w:rPr>
              <w:t xml:space="preserve"> (в работе) – это привнесение в работу немного своего воображения (своей фантазии), чтобы работа получилась интереснее и красиве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аботая творчески</w:t>
            </w:r>
            <w:r>
              <w:rPr>
                <w:sz w:val="28"/>
                <w:szCs w:val="28"/>
              </w:rPr>
              <w:t>, человек старается придумать и добавить что-то новое от себя (от своей души), он хочет, чтобы работа улучшилась благодаря его замыслам и решениям (пожеланиям, дополнениям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8"/>
                <w:szCs w:val="28"/>
              </w:rPr>
              <w:t>Творчество</w:t>
            </w:r>
            <w:r>
              <w:rPr>
                <w:sz w:val="28"/>
                <w:szCs w:val="28"/>
              </w:rPr>
              <w:t xml:space="preserve"> – это украшение любой работы, главный способ совершенствования труда и навыков человек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одход к любой работе делает процесс труда интересным и привлекательным, а мертвое заученное повторение лишает радост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чувство меры и вкус в творчестве, чтобы результаты соответствовали понятию красот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ля общего блага поддерживается всем сердцем, ее легче полюбить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 чем начинать работу, надо найти в ней нечто красивое, воображением создать возвышенную мотивацию и принять ее к сердц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Двигатель, который работать не любил»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Творец красоты».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ая четвер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«О красоте»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 – 17.1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ия – основа красоты и созидания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я – это дружное и красивое соединение и сочетание разного, когда разные части дополняют и украшают друг друг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Красота человека заключена в гармонии его красивых слов и красивых поступк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я красива и созидательна. Дисгармония разрушитель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Сумасшедший лес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увствовав красоту, ее можно полюбить и стать лучш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Дети Солнца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красоте и общение с ней преображает челове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и обсуждение «Любовь сильнее страха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 – 24.1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ое начало в человеке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ясь частью природы и красивого, человек тянется к красоте, она его манит и привлекает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 xml:space="preserve">Душа человека постоянно нуждается в красоте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у приятно творить красоту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Красивая Лягушка и безобразный Пес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 человека растет и расцветает красото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каз о горячем и холодном сердце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Самое прекрасное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 – 01.1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– красота, создаваемая человеком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– это достижения людей на основании красоты (лучшие дела людей, сделанные с любовью к красоте); все лучшее и прекрасное, что создается людьми, чтобы мир вокруг стал красиве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человека проявляется в его стремлении к красоте (всегда и во всем)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культура человек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ичных поступках культурных и просто хороших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Дом высокой культуры»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Красота лица и души».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 – 08.1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ота настоящая и обманчивая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чение к истинной красоте – основа возвышенного творчеств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обманчивой красоте – частая причина обыденного творчества. Творчество во имя ложных ценностей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ение рук и творение машин (уникальность произведений искусств, художественных ремесел и обманчивая красота массового поточного производства). Ложная красота излишеств, роскоши и богатст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Правило человеческого счастья»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Цветок души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 – 15.1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ота разнообразия и неповторимости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разнообразия и неповторимости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в непохожести и своеобразии людей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от других похожести – признак нетерпимости к индивидуальности и уникальности другого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Рассказ Андрея, который любил каштаны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Портрет души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 – 22.1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ота сердца зажигает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ота может зажигать сердца (души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Любовь пламенного сердца», «Как красивые дела сердца исцеляют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внутренняя важнее красоты внешне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Пастушка и садовник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«Как украсить мир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 – 29.1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ота мечтаний о будущем и новом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ы – мост в будущее и движущая сила эволюции, человек живет новым, а старым существует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ы о будущем помогают пережить трудности настоящего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ния, как и любое свободное творчество, приносит радость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«Холлим и Звезда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к прочитанному.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/>
                <w:b/>
                <w:i/>
                <w:sz w:val="28"/>
                <w:szCs w:val="28"/>
              </w:rPr>
              <w:t>четверть.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.01. – 12.0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Богатство человеческого сердц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звышенные сильные чувства в сердце – истинное внутреннее богатство челове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ушевная бедность и пустота делает счастье призрачным и неуловимым. Кратковременность низших удовольствий и зависимость от внешних источников радост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ие жить богатствами сердца и беречь их – ключ к счастью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огатый внутренний мир – важная составляющая душевного уюта и гармонии, вопреки невзгодам, сложностям и неурядицам в жизн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 и обсуждение «Сокровища пирата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01. – 19.0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Голос души, идущий из сердц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лос души, идущий из сердц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равственность и голос душ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явление голоса сердца и трудность его понима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гоизм и производные от него качества ослабляют интуицию, сердечное распознавание и чувств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Доброго сердца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01. – 26.0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Совесть – учитель человек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Совесть</w:t>
            </w:r>
            <w:r>
              <w:rPr>
                <w:rFonts w:cs="Times New Roman"/>
                <w:sz w:val="28"/>
                <w:szCs w:val="28"/>
              </w:rPr>
              <w:t xml:space="preserve"> – это один из способов, которым душа учит человека поступить правильно; это идущее из сердца сильное воздействие души на человека (крик души)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есть – мощный голос сердца в защиту другого и сила, разрушающая эгоизм. Угрызение сове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значит поступить по совести? Когда совесть бывает чист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ссовестность и потеря сове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: «Угрызение совести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01. – 02.0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Благородство и великодушие – широта и величие души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Благородство</w:t>
            </w:r>
            <w:r>
              <w:rPr>
                <w:rFonts w:cs="Times New Roman"/>
                <w:sz w:val="28"/>
                <w:szCs w:val="28"/>
              </w:rPr>
              <w:t xml:space="preserve"> – умение в любых ситуациях вести себя красиво, честно, самоотверженно (не думая о себе)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Великодушный</w:t>
            </w:r>
            <w:r>
              <w:rPr>
                <w:rFonts w:cs="Times New Roman"/>
                <w:sz w:val="28"/>
                <w:szCs w:val="28"/>
              </w:rPr>
              <w:t xml:space="preserve"> – имеющий большую и развитую душу (обладающий величием души), в которой собрано много красивых качеств и чувств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Благородный и великодушный</w:t>
            </w:r>
            <w:r>
              <w:rPr>
                <w:rFonts w:cs="Times New Roman"/>
                <w:sz w:val="28"/>
                <w:szCs w:val="28"/>
              </w:rPr>
              <w:t xml:space="preserve"> человек даже в трудных условиях поступает красиво и честно, как велит ему сердце (остается человеком до конца). Он умеет прощать, и даже с нехорошими людьми ведет себя красиво и честно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Испугался, или нет?», «Благородный олень»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.02. – 09.0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Относись к другому так, как ты хочешь, чтобы относились к тебе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Сладость для сердца», «Полезное колдовство»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ое условие и правило хороших отношений между людьми звучит так: «Поступай с другими так, как хочешь, чтобы поступали с тобой (делайте другому только то, что хотели бы получать сами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ждому человеку нравится, когда другие его любят, прощают, помогают и относятся хорошо и по-доброму. Точно так же и вы должны относиться к другим людя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02. – 23.0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Любовь – самое прекрасное чувство человека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Любовь</w:t>
            </w:r>
            <w:r>
              <w:rPr>
                <w:rFonts w:cs="Times New Roman"/>
                <w:sz w:val="28"/>
                <w:szCs w:val="28"/>
              </w:rPr>
              <w:t xml:space="preserve"> – это сильное желание приносить радость, пользу и добро любимому человеку. Это когда человек счастлив, потому что может быть рядом с любимым и помогать ем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Любить</w:t>
            </w:r>
            <w:r>
              <w:rPr>
                <w:rFonts w:cs="Times New Roman"/>
                <w:sz w:val="28"/>
                <w:szCs w:val="28"/>
              </w:rPr>
              <w:t xml:space="preserve"> – значит не думать о себе и почти забыть о своих желаниях, быть готовым все доброе, красивое, лучшее отдать своему любимому (жить для него)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бовь воспевалась всегда и у вех народов, как самое красивое  и сильное чувство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бовь творит чудеса, преображая и облагораживая человек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бовь вдохновляет на сильные и красивые действии. Героизм любв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бовь разнится по силе и качеству. Любовь на словах и на деле. Любовь всегда деятельна, если она не подтверждена делами – она мертв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бовь наполняет человека особой радостью, одаривает счастьем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бовь, не замечающая недостатков в любимом (полное слияние и растворение сознания в любимом), выше любви прощающей (подмечающей то, что надо прощать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Фиалка и Подснежник», «Любите друг друга всегда»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02. – 01.0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Любовь к Родине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г каждого – любить Родину, быть неподкупным и смелым, хранить ей верность, даже ценой жизни. Ж.Ж.Руссо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ые большие подвиги и добродетели были совершены из любви к Отечеству. Ж.Ж.Руссо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лько пустые люди не испытывают прекрасного и возвышенного чувства к Родине. И.Павлов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щита Родины есть защита и самого достоинства. Н.Рерих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сский – это тот, кто любит Россию. И.Глазунов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седа о Родине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стихотворений о Родине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.03. – 08.0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Сила материнской любви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Материнская любовь</w:t>
            </w:r>
            <w:r>
              <w:rPr>
                <w:rFonts w:cs="Times New Roman"/>
                <w:sz w:val="28"/>
                <w:szCs w:val="28"/>
              </w:rPr>
              <w:t xml:space="preserve"> – бесконечное самоотверженное и бескорыстное служение своим дет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Бьющийся гром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03. – 15.0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Стараться видеть хорошее в других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ловек хорошо замечает в других то, что свойственно ему самому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ждый человек всех судит по себе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Непредсказуемый Страус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03. – 22.0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О действенной помощи и бездейственной жалости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Жалость и помощь, человек жалеющий и помогающи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Маленькие истории о жалости и помощи»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ворческое задание 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/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/>
                <w:b/>
                <w:i/>
                <w:sz w:val="28"/>
                <w:szCs w:val="28"/>
              </w:rPr>
              <w:t>четверть.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.04. – 05.0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Что такое воля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Воля</w:t>
            </w:r>
            <w:r>
              <w:rPr>
                <w:rFonts w:cs="Times New Roman"/>
                <w:sz w:val="28"/>
                <w:szCs w:val="28"/>
              </w:rPr>
              <w:t xml:space="preserve"> – внутренняя невидимая сила, с помощью которой человек умеет достигать (цели) и получать то, что он хочет. Когда, что-то желая, человек умеет заставить себя сделать что-то трудное, тогда говорят, что у него есть сила воли (сильная воля)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я чего нужна воля человеку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ля закаляется лишь в делах и труде, растет с преодолением трудностей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правленность воли на добро и на зло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 разных людей сила воли разная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Как некоторые лилипуты гномами стали»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.04. – 12.0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Воля, служащая добру и злу, возвышенному и неизменному»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ие желания, такая и вол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ля, служащая личному благу, и воля, служащая общему благу…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обходимо упражнять волю в добрых делах, тогда доброе начало в человеке становится сильнее…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останавливать плохую волю и не давать ей действовать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Как Жираф сам себя наказал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04. – 19.0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Устремление – умение собрать волю воедино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Устремление</w:t>
            </w:r>
            <w:r>
              <w:rPr>
                <w:rFonts w:cs="Times New Roman"/>
                <w:sz w:val="28"/>
                <w:szCs w:val="28"/>
              </w:rPr>
              <w:t xml:space="preserve"> – это умение собрать волю воедино (собраться с силами) и направить (сосредоточить) ее на выполнении чего-нибудь нужного. </w:t>
            </w:r>
            <w:r>
              <w:rPr>
                <w:rFonts w:cs="Times New Roman"/>
                <w:b/>
                <w:i/>
                <w:sz w:val="28"/>
                <w:szCs w:val="28"/>
              </w:rPr>
              <w:t>Устремленный человек</w:t>
            </w:r>
            <w:r>
              <w:rPr>
                <w:rFonts w:cs="Times New Roman"/>
                <w:sz w:val="28"/>
                <w:szCs w:val="28"/>
              </w:rPr>
              <w:t xml:space="preserve"> умеет долго действовать, чтобы приблизиться к тому, что он хочет, к сильному желанию приложить всю свою волю – внутреннюю силу (длительная собранность воли в определенном направлении)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Устремление</w:t>
            </w:r>
            <w:r>
              <w:rPr>
                <w:rFonts w:cs="Times New Roman"/>
                <w:sz w:val="28"/>
                <w:szCs w:val="28"/>
              </w:rPr>
              <w:t xml:space="preserve"> – сильное и далее упорное и настойчивое действие для того, чтобы выполнить задуманное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Устремление</w:t>
            </w:r>
            <w:r>
              <w:rPr>
                <w:rFonts w:cs="Times New Roman"/>
                <w:sz w:val="28"/>
                <w:szCs w:val="28"/>
              </w:rPr>
              <w:t xml:space="preserve"> – основа всякого достижения и главная составляющая успех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Целеустремленность</w:t>
            </w:r>
            <w:r>
              <w:rPr>
                <w:rFonts w:cs="Times New Roman"/>
                <w:sz w:val="28"/>
                <w:szCs w:val="28"/>
              </w:rPr>
              <w:t xml:space="preserve"> – сосредоточенное стремление к цели. Важность знания и ясного понимания конечной цели способствует устремлен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стремление на основе любви и во имя красивого идеала имеет особую силу… Сложение любви и устремления способно творить чудеса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ах, сомнения, сожаление, неверие, неосознанность, колебания и непостоянство разрушительно действуют на сосредоточенность воли (силу устремления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Легенда о птице-душе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04 – 26.0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Вера в себя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Верить в себя и свои силы</w:t>
            </w:r>
            <w:r>
              <w:rPr>
                <w:rFonts w:cs="Times New Roman"/>
                <w:sz w:val="28"/>
                <w:szCs w:val="28"/>
              </w:rPr>
              <w:t xml:space="preserve"> – это значит быть уверенным и убежденным в том, что все получится и хватит сил достичь желаемой цели. Верить в себя и свои силы очень важно, так как вера и сильная убежденность усиливает силы человека и его волю, и ему становится легче достичь того, что хочется. Вера в себя делает человека смелым, решительным, не боящимся труднос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Решительность</w:t>
            </w:r>
            <w:r>
              <w:rPr>
                <w:rFonts w:cs="Times New Roman"/>
                <w:sz w:val="28"/>
                <w:szCs w:val="28"/>
              </w:rPr>
              <w:t xml:space="preserve"> – это когда человек тверд в поступках, не колеблется (не сомневается и не боится), а действует смело и уверенно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Решимость</w:t>
            </w:r>
            <w:r>
              <w:rPr>
                <w:rFonts w:cs="Times New Roman"/>
                <w:sz w:val="28"/>
                <w:szCs w:val="28"/>
              </w:rPr>
              <w:t xml:space="preserve"> – это когда человек смело принимает решения и начинает их выполнять (берется за дело с уверенностью, не колеблясь)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Решительным</w:t>
            </w:r>
            <w:r>
              <w:rPr>
                <w:rFonts w:cs="Times New Roman"/>
                <w:sz w:val="28"/>
                <w:szCs w:val="28"/>
              </w:rPr>
              <w:t xml:space="preserve"> называют того, кто смело и уверенно (твердо) пытается выполнить свое решение. Для того чтобы преодолеть трудности и чего-то достичь, человеку часто нужны твердые, смелые и решительные действия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ра в себя и конечный успех дела активизирует и развивает волю, помогая достичь желаемых результатов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ра в успех и уверенность в своих силах – особо важная составляющая любого начин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ть не бояться первых неудач и не терять веры в себя. «Первый блин комом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 веры в себя и в свой конечный успех и волю человека часто подтачивают страх, сомнения и колеб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ра в себя – иметь силу дух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Как решительность вслед за светом погасла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04. – 03.0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Трудолюбие и праздность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Трудолюбие</w:t>
            </w:r>
            <w:r>
              <w:rPr>
                <w:rFonts w:cs="Times New Roman"/>
                <w:sz w:val="28"/>
                <w:szCs w:val="28"/>
              </w:rPr>
              <w:t xml:space="preserve"> – это любовь к труду и желание работать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Трудолюбивый человек</w:t>
            </w:r>
            <w:r>
              <w:rPr>
                <w:rFonts w:cs="Times New Roman"/>
                <w:sz w:val="28"/>
                <w:szCs w:val="28"/>
              </w:rPr>
              <w:t>, любя труд, стремится к нему, не может сидеть без дела, сложа руки, и старается найти себе какое-нибудь занятие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Праздность</w:t>
            </w:r>
            <w:r>
              <w:rPr>
                <w:rFonts w:cs="Times New Roman"/>
                <w:sz w:val="28"/>
                <w:szCs w:val="28"/>
              </w:rPr>
              <w:t xml:space="preserve"> – это ничегонеделание, желание бездельничать, побольше отдыхать и развлекаться. Праздный и ленивый человек не любит труд, стремится поменьше работать и постоянно ищет развлечений и отдых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уд развивает человек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сс творчества, начинаясь с идей мысли и слов, получает завершение лишь в труде и действи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уд для личного блага и для общего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гче всего трудиться, делая любимую работ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безделье и праздности угнетаются внутренние силы человека и ослабляется его воля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которые занятия, кажущиеся трудом, могут оказаться отупляющим развлечение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Труд, развлечение и безделье»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.05. – 10.0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Собранность, сосредоточие и терпение, развивающие волю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Сосредоточение</w:t>
            </w:r>
            <w:r>
              <w:rPr>
                <w:rFonts w:cs="Times New Roman"/>
                <w:sz w:val="28"/>
                <w:szCs w:val="28"/>
              </w:rPr>
              <w:t xml:space="preserve"> – это когда человек целиком увлечен каким-то занятием и, работая, не отвлекается ни на что другое; это собранность мыслей на каком-то одном дел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Терпение</w:t>
            </w:r>
            <w:r>
              <w:rPr>
                <w:rFonts w:cs="Times New Roman"/>
                <w:sz w:val="28"/>
                <w:szCs w:val="28"/>
              </w:rPr>
              <w:t xml:space="preserve"> – это когда человек терпеливо продолжает работу, не бросает ее и, преодолевая трудности, старается завершить ее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средоточение, собранность и терпение – умение длительно направлять волю по пути достижения желаемого…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средоточенности и терпению способствует осознание важности и красоты цели, понимание смысла усилий…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ительная сосредоточенность на желаемом и терпение в труде помогают быстро достичь желаемого и хорошо развивают волю..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История об одноухих бегемотиках»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05. – 17.0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Стойкость, упорство и настойчивость – твердость воли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Стойкость</w:t>
            </w:r>
            <w:r>
              <w:rPr>
                <w:rFonts w:cs="Times New Roman"/>
                <w:sz w:val="28"/>
                <w:szCs w:val="28"/>
              </w:rPr>
              <w:t xml:space="preserve"> – умение храбро и мужественно (непоколебимо и несгибаемо) встречать трудности и препятствия, твердо переносить неприятности и лишения, не отступать перед испытаниями и опасностями. Стойкого человека испытания, трудности, опасности не пугают, он готов несгибаемо и терпеливо им противостоять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 xml:space="preserve">Упорство и настойчивость </w:t>
            </w:r>
            <w:r>
              <w:rPr>
                <w:rFonts w:cs="Times New Roman"/>
                <w:sz w:val="28"/>
                <w:szCs w:val="28"/>
              </w:rPr>
              <w:t>– это твердое и упрямое (неотступное, неуклонное) стремление к цели, когда человек, несмотря на трудности и препятствия, старается идти дальше, чтобы добиться своего; это хорошее упрямство в работе, когда человек твердо (решительно) и терпеливо (упрямо) преодолевает всякие препятствия и продолжает начатое дело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Упорный и настойчивый человек</w:t>
            </w:r>
            <w:r>
              <w:rPr>
                <w:rFonts w:cs="Times New Roman"/>
                <w:sz w:val="28"/>
                <w:szCs w:val="28"/>
              </w:rPr>
              <w:t xml:space="preserve"> не останавливается перед трудностями, не прекращает работу (не меняет своих решений), а упрямо и решительно продолжает действовать и стремится к своей цел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орство (настойчивость) и стойкость иначе называют твердостью и несгибаемостью, закаленностью вол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я стойкости и настойчивости требуется мужество, сила духа и вера в конечный успех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сли не быть упорным и стойким, то любое препятствие и трудность может остановить и испугать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Два пленника»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05. – 24.0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Инициативность и энтузиазм – горение души и активность воли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Инициативность</w:t>
            </w:r>
            <w:r>
              <w:rPr>
                <w:rFonts w:cs="Times New Roman"/>
                <w:sz w:val="28"/>
                <w:szCs w:val="28"/>
              </w:rPr>
              <w:t xml:space="preserve"> – это когда человека не надо просить или заставлять что-то сделать, а он сам (по своей воле) активно стремится что-то сделать, хочет и может работать самостоятельно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Инициативный человек</w:t>
            </w:r>
            <w:r>
              <w:rPr>
                <w:rFonts w:cs="Times New Roman"/>
                <w:sz w:val="28"/>
                <w:szCs w:val="28"/>
              </w:rPr>
              <w:t xml:space="preserve"> действует сам (без напоминаний), он что-то придумывает и предлагает новое, находит новые решения, старается сделать как луч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ициативный (творчески активный в труде) человек часто работает с увлечением, энтузиазмом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Энтузиазм</w:t>
            </w:r>
            <w:r>
              <w:rPr>
                <w:rFonts w:cs="Times New Roman"/>
                <w:sz w:val="28"/>
                <w:szCs w:val="28"/>
              </w:rPr>
              <w:t xml:space="preserve"> – это когда человек с радостью берется за дело и трудится с большим желанием (с воодушевлением, с душевным подъемом)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8"/>
                <w:szCs w:val="28"/>
              </w:rPr>
              <w:t>Работать с энтузиазмом</w:t>
            </w:r>
            <w:r>
              <w:rPr>
                <w:rFonts w:cs="Times New Roman"/>
                <w:sz w:val="28"/>
                <w:szCs w:val="28"/>
              </w:rPr>
              <w:t xml:space="preserve"> – это значит работать с большим желанием и увлечением (с воодушевлением), с верой в успе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нтузиазм – могучее крылатое качество, которое говорит о полете души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ициативность и энтузиазм – результат внутреннего горения, поддержанного активной развитой волей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огатое воображение и активное мысленное творчество способствуют инициативе и энтузиазму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утренне горение надо всячески поддерживать, без него многие начинания обречены на провал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Похищенная душа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05. – 30.0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О возврате к прошлому и стремление к будущему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 чем интересно думать и мечтать: о том, что может ждать вас в будущем или о том, что уже было в прошлом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упательность всего эволюционного, жизнь, движущая в будущее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ждый человек предпочитает либо жить прошлым, либо жить будущим. Люди старые и молодые душой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же приятные воспоминания по окончании несколько омрачают человека, тянут его вспять, мешают смело смотреть в будущее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бояться новых путей, лучше, двигаясь вперед, ошибаться и спотыкаться, чем пятиться назад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ысли, направленные в будущее, способствуют творческому и поступательному движению, а направленные к прошлому отягощают и задерживают продвижение человек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и обсуждение «Как Прошлое с Будущим поспорили»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ое зада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11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00:00Z</dcterms:created>
  <dc:creator>www.PHILka.RU</dc:creator>
  <dc:description/>
  <dc:language>en-US</dc:language>
  <cp:lastModifiedBy>Ольга</cp:lastModifiedBy>
  <cp:lastPrinted>2007-10-02T14:22:00Z</cp:lastPrinted>
  <dcterms:modified xsi:type="dcterms:W3CDTF">2008-08-15T08:42:00Z</dcterms:modified>
  <cp:revision>23</cp:revision>
  <dc:subject/>
  <dc:title>Час общения</dc:title>
</cp:coreProperties>
</file>